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414954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7.01.2022                                                                                            № 2825-27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>
          <w:trHeight w:val="1052" w:hRule="atLeast"/>
        </w:trPr>
        <w:tc>
          <w:tcPr>
            <w:tcW w:w="467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розгляд звернення Бучанської районної державної адміністрації Київської області щодо надання в оренду нежитлового приміщення </w:t>
            </w:r>
          </w:p>
        </w:tc>
        <w:tc>
          <w:tcPr>
            <w:tcW w:w="4670" w:type="dxa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голови Бучанської районної державної адміністрації Київської області Ляшенка М.М. №01.3-36/138 від 21.01.2022 щодо надання в оренду нежитлового приміщення №3 (на 1 поверсі), загальною площею 16,9 кв.м, що знаходиться за адресою: вул. Інститутська, 22, м. Буча, Бучанський район, Київська область, враховуючи договір суборенди №3 від 20.08.2021, укладеного між Бучанською міською радою та Бучанською районною державною адміністрацією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в суборенду Бучанській районній державній адміністрації приміщення №3 (на 1 поверсі), загальною площею 16,9 кв.м, що знаходиться за адресою: вул. Інститутська, 22, м. Буча, Бучанський район, Київська область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Доручити міському голові Федоруку А.П. підписати від імені Бучанської міської ради додаткову угоду до договору суборенди від №3 від 20.08.2021 р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                             </w:t>
        <w:tab/>
        <w:tab/>
        <w:t xml:space="preserve">  Сергій ШЕПЕТЬКО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-кадрової роботи                                                                       Людмила РИЖЕНКО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ab/>
        <w:tab/>
        <w:tab/>
        <w:tab/>
        <w:tab/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  <w:tab w:val="left" w:pos="7371" w:leader="none"/>
          <w:tab w:val="left" w:pos="7655" w:leader="none"/>
        </w:tabs>
        <w:spacing w:before="0" w:after="0"/>
        <w:contextualSpacing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52:00Z</dcterms:created>
  <dc:creator>GL_BUH</dc:creator>
  <dc:description/>
  <dc:language>en-US</dc:language>
  <cp:lastModifiedBy>PC</cp:lastModifiedBy>
  <cp:lastPrinted>2022-02-02T15:47:00Z</cp:lastPrinted>
  <dcterms:modified xsi:type="dcterms:W3CDTF">2022-02-02T13:52:00Z</dcterms:modified>
  <cp:revision>2</cp:revision>
  <dc:subject/>
  <dc:title/>
</cp:coreProperties>
</file>